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３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類似業務実績調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4"/>
          <w:u w:val="single"/>
        </w:rPr>
        <w:t>名称又は商号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87"/>
        <w:gridCol w:w="1506"/>
        <w:gridCol w:w="1276"/>
        <w:gridCol w:w="35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発注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時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金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概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例）○○業務委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○月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○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ind w:left="-119" w:right="-119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令和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以降の国、都道府県、市町村等からの類似業務の受託実績について記載してください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AndChars" w:linePitch="36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5:00Z</dcterms:created>
  <dc:creator>埼玉県</dc:creator>
  <dc:description/>
  <cp:keywords/>
  <dc:language>en-US</dc:language>
  <cp:lastModifiedBy>宇賀 隆晃（広報課）</cp:lastModifiedBy>
  <cp:lastPrinted>2020-01-06T20:24:00Z</cp:lastPrinted>
  <dcterms:modified xsi:type="dcterms:W3CDTF">2026-02-12T05:35:00Z</dcterms:modified>
  <cp:revision>17</cp:revision>
  <dc:subject/>
  <dc:title/>
</cp:coreProperties>
</file>