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２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年度埼玉県広報紙「彩の国だより」及び「こども版 彩の国だより」</w:t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デザイン・レイアウト及びデータ制作等業務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right="244" w:hanging="0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244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spacing w:val="492"/>
          <w:kern w:val="0"/>
          <w:szCs w:val="24"/>
        </w:rPr>
        <w:t>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　令和</w:t>
      </w: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  <w:t>8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埼玉県広報紙「彩の国だより」及び「こども版 彩の国だより」デザイン・レイアウト及びデータ制作等業務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企画提案募集要項に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基づき、関係書類を添えて令和</w:t>
      </w: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  <w:t>8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埼玉県広報紙「彩の国だより」及び「こども版 彩の国だより」デザイン・レイアウト及びデータ制作等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業務の企画提案を行います。</w:t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ascii="ＭＳ ゴシック;MS Gothic" w:hAnsi="ＭＳ ゴシック;MS Gothic" w:cs="TTE1C2A598t00CID-WinCharSetFFFF;Arial Unicode MS" w:eastAsia="ＭＳ ゴシック;MS Gothic"/>
          <w:spacing w:val="64"/>
          <w:kern w:val="0"/>
          <w:szCs w:val="24"/>
        </w:rPr>
        <w:t>部署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51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51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51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1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4:00Z</dcterms:created>
  <dc:creator>埼玉県</dc:creator>
  <dc:description/>
  <cp:keywords/>
  <dc:language>en-US</dc:language>
  <cp:lastModifiedBy>宇賀 隆晃（広報課）</cp:lastModifiedBy>
  <cp:lastPrinted>2022-12-28T16:20:00Z</cp:lastPrinted>
  <dcterms:modified xsi:type="dcterms:W3CDTF">2025-12-19T05:13:00Z</dcterms:modified>
  <cp:revision>21</cp:revision>
  <dc:subject/>
  <dc:title/>
</cp:coreProperties>
</file>