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別記様式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彩の国だより特集号を活用した「埼玉の日本酒」情報発信等業務企画提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 xml:space="preserve"> 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彩の国だより特集号を活用した「埼玉の日本酒」情報発信等業務企画提案への参加について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なお、彩の国だより特集号を活用した「埼玉の日本酒」情報発信等業務企画提案募集要項の「３　応募資格」の（１）から（５）まですべて該当してい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13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13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13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4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0:00Z</dcterms:created>
  <dc:creator>埼玉県</dc:creator>
  <dc:description/>
  <cp:keywords/>
  <dc:language>en-US</dc:language>
  <cp:lastModifiedBy>湯口早也香</cp:lastModifiedBy>
  <cp:lastPrinted>2022-12-28T16:19:00Z</cp:lastPrinted>
  <dcterms:modified xsi:type="dcterms:W3CDTF">2024-10-15T00:55:00Z</dcterms:modified>
  <cp:revision>4</cp:revision>
  <dc:subject/>
  <dc:title/>
</cp:coreProperties>
</file>