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施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制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調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5245"/>
        <w:gridCol w:w="1842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役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名・所属・役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略歴・主な関連業務実績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当する業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責任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所属・役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略歴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専門分野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関連業務実績・資格・スキル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所属・役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略歴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専門分野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関連業務実績・資格・スキル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所属・役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略歴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専門分野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関連業務実績・資格・スキル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所属・役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略歴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専門分野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関連業務実績・資格・スキル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　　　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所属・役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略歴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専門分野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な関連業務実績・資格・スキル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配置を予定している者全員について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適宜複写して使用してくださ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0:00Z</dcterms:created>
  <dc:creator>埼玉県</dc:creator>
  <dc:description/>
  <cp:keywords/>
  <dc:language>en-US</dc:language>
  <cp:lastModifiedBy>植村裕介</cp:lastModifiedBy>
  <cp:lastPrinted>2010-04-02T10:10:00Z</cp:lastPrinted>
  <dcterms:modified xsi:type="dcterms:W3CDTF">2024-03-10T12:01:00Z</dcterms:modified>
  <cp:revision>6</cp:revision>
  <dc:subject/>
  <dc:title/>
</cp:coreProperties>
</file>